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ngo Smit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2 Education Avenue Bloomsburg, PA  178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570) 225-2011   </w:t>
      </w:r>
      <w:r>
        <w:rPr>
          <w:b/>
          <w:bCs/>
          <w:color w:val="0000FF"/>
          <w:sz w:val="20"/>
          <w:szCs w:val="20"/>
          <w:u w:val="single"/>
        </w:rPr>
        <w:t>rongos@huskies.bloomu.edu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omsburg Univers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chelor of Education &amp; Exceptional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erall GPA: 3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LEVANT EXPERIENC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0-2011:  Observations</w:t>
      </w:r>
    </w:p>
    <w:p>
      <w:pPr>
        <w:pStyle w:val="Normal"/>
        <w:rPr/>
      </w:pPr>
      <w:r>
        <w:rPr>
          <w:b/>
          <w:sz w:val="22"/>
          <w:szCs w:val="22"/>
        </w:rPr>
        <w:t>Observed in a self-contained 6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grade classroom of 12 students with a variety of disabilities.</w:t>
      </w:r>
    </w:p>
    <w:p>
      <w:pPr>
        <w:pStyle w:val="Normal"/>
        <w:rPr/>
      </w:pPr>
      <w:r>
        <w:rPr>
          <w:b/>
          <w:sz w:val="22"/>
          <w:szCs w:val="22"/>
        </w:rPr>
        <w:t>Observed in a collaborative 6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grade classroom of 23 students , seven of which had IEP’s , that was co-taught by a gen education teacher and a special education teach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ed in a first grade self-contained classroom of 10 students with multiple disabiliti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ed in a general education 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grade class of 25 students that had two teaching assistants in the roo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LOYM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ientation Workshop Leader – ran orientation, Bloomsburg 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 orientation for summer and fall freshman. Moved freshman into dormitories upon arrival to school. Received training in leadership and divers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p PALS – counselor, Allentown 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nt one week as a counselor for individuals with Down syndrome. Dormed and became better friends with an exceptional individu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PUS/COMMUNITY ACTIV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 Buddies – active member, Bloomsburg Pa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ttended meetings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ttended &amp; helped plan events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ired with a buddy {spent time with my buddy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SEA (Pennsylvania State Education Association) –active member, Bloomsburg P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ttended meetings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udent Council for Exceptional Children –active member, Bloomsburg P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ttended meetings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lanned events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ttended ev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erleading – active team member, Bloomsburg Pa</w:t>
      </w:r>
    </w:p>
    <w:p>
      <w:pPr>
        <w:pStyle w:val="ListParagraph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ttended practices</w:t>
      </w:r>
    </w:p>
    <w:p>
      <w:pPr>
        <w:pStyle w:val="ListParagraph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heered at games</w:t>
      </w:r>
    </w:p>
    <w:p>
      <w:pPr>
        <w:pStyle w:val="ListParagraph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erformed at compet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.O.P.E. (Help Our Planet Earth) – active member, Bloomsburg Pa</w:t>
      </w:r>
    </w:p>
    <w:p>
      <w:pPr>
        <w:pStyle w:val="ListParagraph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ttended meetings</w:t>
      </w:r>
    </w:p>
    <w:p>
      <w:pPr>
        <w:pStyle w:val="ListParagraph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pread the word</w:t>
      </w:r>
    </w:p>
    <w:p>
      <w:pPr>
        <w:pStyle w:val="ListParagraph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ttended ev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ial Leadership Program – selected member, Bloomsburg Pa</w:t>
      </w:r>
    </w:p>
    <w:p>
      <w:pPr>
        <w:pStyle w:val="ListParagraph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ttended conferences</w:t>
      </w:r>
    </w:p>
    <w:p>
      <w:pPr>
        <w:pStyle w:val="ListParagraph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ttended award dinn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pha Phi Omega – active brother, Bloomsburg Pa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-ed community service fraternity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ive member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ttended meeting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ttended event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articipated in community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i Sigma Sigma- active sister, Bloomsburg Pa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ational sorority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ctive member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ttended meetings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articipated in community serv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east Cancer Walk – member, Bloomsburg Pa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Fundraised for event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ompleted the wal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 Kidney Foundation Week</w: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lanned events</w: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undraised for foundation</w: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nated all profi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3:55:00Z</dcterms:created>
  <dc:creator>Susan Feld</dc:creator>
  <dc:description/>
  <cp:keywords/>
  <dc:language>en-US</dc:language>
  <cp:lastModifiedBy>Susan Feld</cp:lastModifiedBy>
  <dcterms:modified xsi:type="dcterms:W3CDTF">2011-10-30T23:55:00Z</dcterms:modified>
  <cp:revision>1</cp:revision>
  <dc:subject/>
  <dc:title/>
</cp:coreProperties>
</file>